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8683883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2547577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248520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8437887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227196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3633478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6126793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