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372100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5972962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4827146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301222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