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48371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24890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