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868733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87776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