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76629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72688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503141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38042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