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489269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803332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103945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