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759848418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551781952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840254595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273522681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2067875898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644800984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240001497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